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nnessioni della schedina di interfaccia – con il PC e la radio – TS 870 Kenwood – connettore per microfon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riferimento alla figura di cui sotto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6055" cy="3433445"/>
            <wp:effectExtent l="0" t="0" r="0" b="0"/>
            <wp:docPr id="1" name="Piano_montaggio_interfacci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ano_montaggio_interfacci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it-IT"/>
        </w:rPr>
      </w:pPr>
      <w:r>
        <w:rPr>
          <w:lang w:val="it-IT"/>
        </w:rPr>
        <w:t>CONNESSIONI VERSO IL P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segnali audio da/per scheda au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due connettori jack stereo da 3,5mm , preparare 2 spezzoni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uscita SPKR OUT  (o LINE OUT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>collegare ai due centrali del Jack e quindi al morsetto PC_SPKR_OUT della schedina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 e quindi al morsetto PC_SPKR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ingresso MICROPHONE IN  (o LINE IN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i due centrali del Jack : </w:t>
        <w:tab/>
        <w:t>PC_MIKE_IN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PC_MIKE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e per generare il ptt 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può scegliere se usare la porta seriale  oppure la porta parallela del PC, OVVIAMENTE una o l’alt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seriale COM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femmina (verifica cosa c’è sul PC) a 9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7 del connettore e collegare quindi al morsetto PC_PTT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4 del connettore e collegare quindi al morsetto PC_CW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5 del connettore e collegare quindi al morsetto PC_PTT_CW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parallela LPT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maschio a 25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16 del connettore e collegare quindi al morsetto PC_PTT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17 del connettore e collegare quindi al morsetto PC_CW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1 del connettore e collegare quindi al morsetto PC_PTT_CW_GND della schedina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ALLA RADIO – TS87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quel che riguarda le connessioni usare  la presa ACC2 sul retro del TS870, usando un cavetto schermato multipolare (3 poli + calza almeno)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Saldare dei fili ai seguenti piedini del connettore per ACC2 e collegare poi ai morsetti della schedina indicat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avo schermato External Speaker (o da cuffia) conduttore centrale –---&gt; (AF OUT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AF_OUT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avo schermato External Speaker (o da cuffia) schermo –---&gt; (GND_AF OUT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AF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ACC2 - Pin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i  tre morsetti  RTX_AF_GND, RTX_MIKE_GND, PTT_GND della schedina, collegandone uno diretto (dal pin 4 dell ACC2) e con dei ponticelli i restanti du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2 conn.microfono ---&gt; PTT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 della schedina PTT+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8 conn.microfono ---&gt; GND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 della schedina PTT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1 conn. microfono ---&gt; MIC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MIKE_IN della schedina</w:t>
      </w:r>
    </w:p>
    <w:p>
      <w:pPr>
        <w:pStyle w:val="Normal"/>
        <w:rPr/>
      </w:pPr>
      <w:r>
        <w:rPr>
          <w:lang w:val="it-IT"/>
        </w:rPr>
        <w:t>Pin 7 conn. microfono ---&gt; GND MIC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MIKE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All'inizio prova con il jumper inserito e senza alcuna alimentazione ausiliaria, e prova, una volta cablato il tutto a mandare in trasmissione tramite il MixW il TS-870.</w:t>
      </w:r>
    </w:p>
    <w:p>
      <w:pPr>
        <w:pStyle w:val="Normal"/>
        <w:rPr>
          <w:lang w:val="it-IT"/>
        </w:rPr>
      </w:pPr>
      <w:r>
        <w:rPr>
          <w:lang w:val="it-IT"/>
        </w:rPr>
        <w:t>Se non dovesse andare in trasmissione, dopo aver verificato la correttezza della configurazione e della connessioni, occorrerà misurare il valore di tensione tra il morsetto PTT + della schedina e della massa PTT_GND, e quindi se effettivamente quando si manda in trasmissione scende intorno a 0.7...0.8V  e il TS870 non và in trasmissione, sarà dunque necessario applicare una tensione ausiliaria, rimuovendo il jumper, come descritto nell'articolo e qui di segui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Il collegamento della tensione ausiliar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tensione ausiliaria, tra gli 8 e i 13,8V in continua, si può derivare da qualche altra presa del ricetrasmettitore o dall’alimentazione principale della radio stessa.</w:t>
      </w:r>
    </w:p>
    <w:p>
      <w:pPr>
        <w:pStyle w:val="Normal"/>
        <w:rPr>
          <w:lang w:val="it-IT"/>
        </w:rPr>
      </w:pPr>
      <w:r>
        <w:rPr>
          <w:lang w:val="it-IT"/>
        </w:rPr>
        <w:t>Togliere il jumper JP1.</w:t>
      </w:r>
    </w:p>
    <w:p>
      <w:pPr>
        <w:pStyle w:val="Normal"/>
        <w:rPr>
          <w:lang w:val="it-IT"/>
        </w:rPr>
      </w:pPr>
      <w:r>
        <w:rPr>
          <w:lang w:val="it-IT"/>
        </w:rPr>
        <w:t>Collegare comunque  il positivo di tale tensione ausiliaria (pin 5  del conn.re del microfono – 8V)  al morsetto 13.8Vdc_ext della schedina e lo zero (negativo) al morsetto  PTT_GND della schedina (è gia collegato tramite il pin8 – GND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Connessione per generar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un connettore  jack mono da 3,5mm, preparare uno spezzone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l centrale del Jack : </w:t>
        <w:tab/>
        <w:t>TX_CW_+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TX_CW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 inserire poi nell’apposita presa del TS870,  dove si collegherebbe un normale tasto vertic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>A questo punto tutte le possibili connessioni sono pro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7:26:00Z</dcterms:created>
  <dc:creator>SB</dc:creator>
  <dc:description/>
  <dc:language>en-US</dc:language>
  <cp:lastModifiedBy>SB</cp:lastModifiedBy>
  <dcterms:modified xsi:type="dcterms:W3CDTF">2005-05-28T08:01:00Z</dcterms:modified>
  <cp:revision>3</cp:revision>
  <dc:subject/>
  <dc:title>Connessioni della schedina di interfaccia – con il PC e la radio </dc:title>
</cp:coreProperties>
</file>